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ольшаков Иван Сергеевич тел. 8(39553) 61-073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оказание услуг </w:t>
      </w:r>
      <w:r>
        <w:rPr>
          <w:color w:val="000000"/>
          <w:spacing w:val="6"/>
        </w:rPr>
        <w:t>: «Замена гравийной засыпки под трансформаторами на ОУТ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>
          <w:color w:val="000000"/>
          <w:spacing w:val="6"/>
        </w:rPr>
        <w:t>«Замена гравийной засыпки под трансформаторами на ОУТ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31.10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88 292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7 658,40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5.07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0.07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0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6-19T01:31:00Z</dcterms:modified>
  <cp:revision>4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